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40-1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1. 4. 2022. године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закона о измјенама Уредбе са законском снагом о Компензационом фонду Републике Српске – по хитном поступку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spacing w:lineRule="auto" w:line="276"/>
        <w:rPr>
          <w:lang w:val="sr-BA" w:eastAsia="bs-Cyrl-BA"/>
        </w:rPr>
      </w:pPr>
      <w:r>
        <w:rPr>
          <w:lang w:val="sr-BA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4. 2022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Уредбе са законском снагом о Компензационом фонду Републике Српске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Милорад Софренић, </w:t>
      </w:r>
      <w:r>
        <w:rPr>
          <w:rFonts w:cs="Cambria" w:ascii="Cambria" w:hAnsi="Cambria"/>
          <w:sz w:val="24"/>
          <w:szCs w:val="24"/>
        </w:rPr>
        <w:t>Срђан Тодоровић</w:t>
      </w:r>
      <w:r>
        <w:rPr>
          <w:rFonts w:cs="Cambria" w:ascii="Cambria" w:hAnsi="Cambria"/>
          <w:sz w:val="24"/>
          <w:szCs w:val="24"/>
          <w:lang w:val="sr-BA"/>
        </w:rPr>
        <w:t xml:space="preserve">, Момчило Антонић, </w:t>
      </w:r>
      <w:r>
        <w:rPr>
          <w:rFonts w:cs="Cambria" w:ascii="Cambria" w:hAnsi="Cambria"/>
          <w:sz w:val="24"/>
          <w:szCs w:val="24"/>
          <w:lang w:val="ru-RU"/>
        </w:rPr>
        <w:t>Борис Спасојевић,</w:t>
      </w:r>
      <w:r>
        <w:rPr>
          <w:rFonts w:cs="Cambria" w:ascii="Cambria" w:hAnsi="Cambria"/>
          <w:sz w:val="24"/>
          <w:szCs w:val="24"/>
          <w:lang w:val="sr-BA"/>
        </w:rPr>
        <w:t xml:space="preserve"> Небојша Марић </w:t>
      </w:r>
      <w:r>
        <w:rPr>
          <w:rFonts w:cs="Cambria" w:ascii="Cambria" w:hAnsi="Cambria"/>
          <w:sz w:val="24"/>
          <w:szCs w:val="24"/>
          <w:lang w:val="sr-CS"/>
        </w:rPr>
        <w:t>и Радмила Стојн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Јелена Тривић,</w:t>
      </w:r>
      <w:r>
        <w:rPr>
          <w:rFonts w:cs="Cambria" w:ascii="Cambria" w:hAnsi="Cambria"/>
          <w:sz w:val="24"/>
          <w:szCs w:val="24"/>
        </w:rPr>
        <w:t xml:space="preserve">  Милан Радовић</w:t>
      </w:r>
      <w:r>
        <w:rPr>
          <w:rFonts w:cs="Cambria" w:ascii="Cambria" w:hAnsi="Cambria"/>
          <w:sz w:val="24"/>
          <w:szCs w:val="24"/>
          <w:lang w:val="sr-BA"/>
        </w:rPr>
        <w:t xml:space="preserve"> и Дражен Врховац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закона </w:t>
      </w:r>
      <w:r>
        <w:rPr>
          <w:rFonts w:cs="Cambria" w:ascii="Cambria" w:hAnsi="Cambria"/>
          <w:sz w:val="24"/>
          <w:szCs w:val="24"/>
          <w:lang w:val="sr-CS"/>
        </w:rPr>
        <w:t>поднијо је г-дин Стојан Крњајић, представник Министарства финансија Републике Српске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 закона о измјенама Уредбе са законском снагом о Компензационом фонду Републике Српске – по хитном поступку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40-2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1. 4. 2022. године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eastAsia="bs-Cyrl-BA"/>
        </w:rPr>
        <w:t>програма рада Народне скупштине Републике Српске за 2022. годину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4. 2022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рада Народне скупштине Републике Српске за 2022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Момчило Антонић, Борис Спасојевић, Небојша Марић и Радмила Стојн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 Милан Радовић и Дражен Врховац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 програма рада Народне скупштине Републике Српске за 2022. годину поступку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40-3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1. 4. 2022. године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eastAsia="bs-Cyrl-BA"/>
        </w:rPr>
        <w:t>закона о измјенама и допунама Закона о пореском поступку Републике Српске - по хитном поступку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4. 2022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пореском поступку Републике Српск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Момчило Антонић, Борис Спасојевић, Небојша Марић и Радмила Стојн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 Милан Радовић и Дражен Врховац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закона </w:t>
      </w:r>
      <w:r>
        <w:rPr>
          <w:rFonts w:cs="Cambria" w:ascii="Cambria" w:hAnsi="Cambria"/>
          <w:sz w:val="24"/>
          <w:szCs w:val="24"/>
          <w:lang w:val="sr-CS"/>
        </w:rPr>
        <w:t>поднијела је г-ђа Слободанка Поповић, представница Министарства финансија Републике Српске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 закона о измјенама и допунама Закона о пореском поступку Републике Српске - по хитном поступку поступку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40-4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1. 4. 2022. године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eastAsia="bs-Cyrl-BA"/>
        </w:rPr>
        <w:t>закона о међубанкарским накнадама код платних трансакција на основу платних картица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4. 2022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међубанкарским накнадама код платних трансакција на основу платних картиц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Момчило Антонић, Борис Спасојевић, Небојша Марић и Радмила Стојн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 Милан Радовић и Дражен Врховац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закона </w:t>
      </w:r>
      <w:r>
        <w:rPr>
          <w:rFonts w:cs="Cambria" w:ascii="Cambria" w:hAnsi="Cambria"/>
          <w:sz w:val="24"/>
          <w:szCs w:val="24"/>
          <w:lang w:val="sr-CS"/>
        </w:rPr>
        <w:t>поднијела је г-ђа Сњежана Рудић, представница Министарства финансија Републике Српске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 закона о међубанкарским накнадама код платних трансакција на основу платних картица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40-5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1. 4. 2022. године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eastAsia="bs-Cyrl-BA"/>
        </w:rPr>
        <w:t>закона о измјенама и допунама Закона о унутрашњем платном промету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4. 2022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унутрашњем платном промет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Момчило Антонић, Борис Спасојевић, Небојша Марић и Радмила Стојн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 Милан Радовић и Дражен Врховац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закона </w:t>
      </w:r>
      <w:r>
        <w:rPr>
          <w:rFonts w:cs="Cambria" w:ascii="Cambria" w:hAnsi="Cambria"/>
          <w:sz w:val="24"/>
          <w:szCs w:val="24"/>
          <w:lang w:val="sr-CS"/>
        </w:rPr>
        <w:t>поднијела је г-ђа Сњежана Рудић, представница Министарства финансија Републике Српске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 закона о измјенама и допунама Закона о унутрашњем платном промету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40-6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1. 4. 2022. године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Нацрта закона о измјени и допунама Закона о тржишту хартија од вриједности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4. 2022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и и допунама Закона о тржишту хартија од вриједности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Момчило Антонић, Борис Спасојевић, Небојша Марић и Радмила Стојн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 Милан Радовић и Дражен Врховац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нацрта закона </w:t>
      </w:r>
      <w:r>
        <w:rPr>
          <w:rFonts w:cs="Cambria" w:ascii="Cambria" w:hAnsi="Cambria"/>
          <w:sz w:val="24"/>
          <w:szCs w:val="24"/>
          <w:lang w:val="sr-CS"/>
        </w:rPr>
        <w:t>поднијела је г-ђа Сњежана Рудић, представница Министарства финансија Републике Српске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Нацрт закона о измјени и допунама Закона о тржишту хартија од вриједности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Ч</w:t>
      </w:r>
      <w:r>
        <w:rPr>
          <w:rFonts w:cs="Cambria" w:ascii="Cambria" w:hAnsi="Cambria"/>
          <w:sz w:val="24"/>
          <w:szCs w:val="24"/>
          <w:lang w:val="bs-BA"/>
        </w:rPr>
        <w:t xml:space="preserve">ланови 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bs-BA"/>
        </w:rPr>
        <w:t xml:space="preserve">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усвојили сљедећи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Због значаја материје коју регулише Нацрт закона о измјени и допунама Закона о тржишту хартија од вриједности потребно је спровести стручну расправу у року од 30 дан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50. став 5. Пословника Народне скупштине Републике Српске („Службени гласник Републике Српске“ број 66/20</w:t>
      </w:r>
      <w:r>
        <w:rPr/>
        <w:t xml:space="preserve">) за извјестиоца је одређена предсједница Одбора. </w:t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40-7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1. 4. 2022. године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Нацрта закона о измјенама и допунама Закона о инвестиционим фондовима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4. 2022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инвестиционим фондовим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Момчило Антонић, Борис Спасојевић, Небојша Марић и Радмила Стојн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 Милан Радовић и Дражен Врховац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г-ђа Сњежана Рудић, представница Министарства финансија Републике Српске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Нацрт закона о измјенама и допунама Закона о инвестиционим фондовима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Ч</w:t>
      </w:r>
      <w:r>
        <w:rPr>
          <w:rFonts w:cs="Cambria" w:ascii="Cambria" w:hAnsi="Cambria"/>
          <w:sz w:val="24"/>
          <w:szCs w:val="24"/>
          <w:lang w:val="bs-BA"/>
        </w:rPr>
        <w:t xml:space="preserve">ланови 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bs-BA"/>
        </w:rPr>
        <w:t xml:space="preserve">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усвојили сљедећи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Због значаја материје коју регулише Нацрт закона о измјенама и допунама Закона о инвестиционим фондовима потребно је спровести стручну расправу у року од 30 дан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став 5. Пословника Народне скупштине Републике Српске („Службени гласник Републике Српске“ број 66/20) за извјестиоца је одређена предсједница Одбора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40-8/22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1. 4. 2022. године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Приједлога одлуке о прихватању задужења Републике Српске код Свјетске банке – Међународне банке за обнову и развој по Пројекту модернизације водних и санитарних услуга (93020 – BA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4. 2022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код Свјетске банке – Међународне банке за обнову и развој по Пројекту модернизације водних и санитарних услуга (93020 – BA)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Момчило Антонић, Борис Спасојевић, Небојша Марић и Радмила Стојн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 Милан Радовић и Дражен Врховац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одлуке </w:t>
      </w:r>
      <w:r>
        <w:rPr>
          <w:rFonts w:cs="Cambria" w:ascii="Cambria" w:hAnsi="Cambria"/>
          <w:sz w:val="24"/>
          <w:szCs w:val="24"/>
          <w:lang w:val="sr-CS"/>
        </w:rPr>
        <w:t>поднијела је г-ђа Александра Тарлаћ, представница Министарства финансија Републике Српске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 одлуке о прихватању задужења Републике Српске код Свјетске банке – Међународне банке за обнову и развој по Пројекту модернизације водних и санитарних услуга (93020 – BA)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21-03-29T13:29:00Z</cp:lastPrinted>
  <dcterms:modified xsi:type="dcterms:W3CDTF">2022-04-11T12:28:00Z</dcterms:modified>
  <cp:revision>95</cp:revision>
  <dc:subject/>
  <dc:title>Датум, 10</dc:title>
</cp:coreProperties>
</file>